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18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DE LIMPEZA, HIGIENE E DESCARTÁVEIS, PARA ATENDER ÀS NECESSIDADES DAS SECRETARIAS E FUNDAÇÃ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2T17:30:00Z</dcterms:modified>
  <cp:revision>24</cp:revision>
  <dc:subject/>
  <dc:title>Ilmo Sr</dc:title>
</cp:coreProperties>
</file>